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lang w:bidi="zxx"/>
        </w:rPr>
        <w:t>EE PADRE ANCHIET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Escola Estadual Padre Anchiet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 xml:space="preserve">Endereço: Rua santa Lúcia,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Bairro: Vila Operári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  <w:t xml:space="preserve">Cep: 79750-000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  <w:t>Fones:(67) 34441 147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lang w:val="fr-FR" w:bidi="zxx"/>
        </w:rPr>
        <w:t xml:space="preserve">2. </w:t>
      </w:r>
      <w:r>
        <w:rPr>
          <w:rFonts w:cs="Times New Roman" w:ascii="Times New Roman" w:hAnsi="Times New Roman"/>
          <w:b/>
          <w:color w:val="000000"/>
          <w:lang w:bidi="zxx"/>
        </w:rPr>
        <w:t>A EQUIPE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bidi="zxx"/>
        </w:rPr>
        <w:t>Nome:M</w:t>
      </w:r>
      <w:r>
        <w:rPr>
          <w:rFonts w:cs="Times New Roman" w:ascii="Times New Roman" w:hAnsi="Times New Roman"/>
          <w:b/>
          <w:color w:val="000000"/>
          <w:lang w:bidi="zxx"/>
        </w:rPr>
        <w:t>aria Dulcineia Pereira Sampai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Função: Diretora da EE Padre Anchieta de Nova Andradina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bidi="zxx"/>
        </w:rPr>
        <w:t xml:space="preserve">Nome: </w:t>
      </w:r>
      <w:r>
        <w:rPr>
          <w:rFonts w:cs="Times New Roman" w:ascii="Times New Roman" w:hAnsi="Times New Roman"/>
          <w:b/>
          <w:color w:val="000000"/>
          <w:lang w:bidi="zxx"/>
        </w:rPr>
        <w:t>Michele Picoll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Função: Professor Multiplicador lotada na STE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bidi="zxx"/>
        </w:rPr>
        <w:t>Nome: Sonia Aparecida de Araujo Pereira</w:t>
      </w:r>
      <w:r>
        <w:rPr>
          <w:rFonts w:cs="Times New Roman" w:ascii="Times New Roman" w:hAnsi="Times New Roman"/>
          <w:b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  <w:t xml:space="preserve">Função: Professor Multiplicador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val="fr-FR" w:bidi="zxx"/>
        </w:rPr>
      </w:pPr>
      <w:r>
        <w:rPr>
          <w:rFonts w:cs="Times New Roman" w:ascii="Times New Roman" w:hAnsi="Times New Roman"/>
          <w:color w:val="000000"/>
          <w:lang w:val="fr-FR"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  <w:t>3. PÚBLICO ALV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Professores regentes que ainda não foram capacitados para o LINUX.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  <w:t>4.INTRODUÇÃO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 xml:space="preserve">Devido à inserção de tal tecnologia, o Ministério da Educação e Cultura implementou o projeto Proinfo – Programa Nacional de Informática na Educação, desde abril de 1997. Com a sua incorporação os paradigmas educacionais são questionados, pois a informática educativa redesenha o ensino. Precisa-se, por isso repensar o papel do aprendiz e do professor. O primeiro estará diante de uma diversidade de opções e será ele quem selecionará essas informações numa aprendizagem mais independente. Como usuário, desenvolverá algo a partir do momento que aprender a manipular essas informações, ampliando seus domínios.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No trabalho com as tecnologias, o professor não é mais o detentor do saber, mas o facilitador deste conhecimento no desenvolvimento intelectual do sujeito. Esse processo de aprendizagem ocorre sem que haja ensinamento explícito. O controle da aprendizagem está nas mãos do aprendiz, havendo a liberdade para explorar e errar, sem punições, gerando o processo construtivo.</w:t>
      </w:r>
    </w:p>
    <w:p>
      <w:pPr>
        <w:pStyle w:val="Normal"/>
        <w:tabs>
          <w:tab w:val="clear" w:pos="709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Com este intuito, elaboramos um curso de capacitação referente ao sistema operacional Lin</w:t>
      </w:r>
      <w:r>
        <w:rPr>
          <w:rFonts w:cs="Times New Roman" w:ascii="Times New Roman" w:hAnsi="Times New Roman"/>
          <w:lang w:bidi="zxx"/>
        </w:rPr>
        <w:t>ux</w:t>
      </w:r>
      <w:r>
        <w:rPr>
          <w:rFonts w:cs="Times New Roman" w:ascii="Times New Roman" w:hAnsi="Times New Roman"/>
          <w:color w:val="000000"/>
          <w:lang w:bidi="zxx"/>
        </w:rPr>
        <w:t>, com a principal finalidade de c</w:t>
      </w:r>
      <w:r>
        <w:rPr>
          <w:rFonts w:cs="Times New Roman" w:ascii="Times New Roman" w:hAnsi="Times New Roman"/>
          <w:lang w:bidi="zxx"/>
        </w:rPr>
        <w:t>apacitar os professores regentes da Unidade Escolar, quanto a implantação do Sistema Operacional Linux Educacional.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  <w:t>J</w:t>
      </w:r>
      <w:r>
        <w:rPr>
          <w:rStyle w:val="StrongEmphasis"/>
          <w:rFonts w:cs="Times New Roman" w:ascii="Times New Roman" w:hAnsi="Times New Roman"/>
          <w:color w:val="000000"/>
          <w:lang w:bidi="zxx"/>
        </w:rPr>
        <w:t xml:space="preserve">USTIFICATIVA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 xml:space="preserve">Em nossa atual realidade, presenciamos a busca na qualidade de ensino pela inserção do uso das tecnologias a serem trabalhadas de maneira pedagógica na rede de ensino. Nesse intuito, oferecemos um curso de aplicação do sistema operacional Linux Educacional. </w:t>
      </w:r>
      <w:r>
        <w:rPr>
          <w:rFonts w:cs="Times New Roman" w:ascii="Times New Roman" w:hAnsi="Times New Roman"/>
          <w:lang w:bidi="zxx"/>
        </w:rPr>
        <w:t>No contexto atual de nossas escolas, existem grandes resistências ao uso do sistema operacional Linux Educacional.  Além da falta de conhecimento quanto ao Sistema Operacional Linux Educacional e suas potencialidades, pelos educadores, percebemos que essa ferramenta apresenta algumas limitações de usos técnicos e instalações de outras ferramentas, o que faz com que a grande maioria dos profissionais prefira o uso do Windows.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O sistema operacional Linux Educacional é uma ferramenta disponibilizada nos computadores do projeto PROINFO, com a premissa básica da customização, ou seja, a adequação do ambiente computacional às necessidades educacionais, com aplicativos de produtividade, diversos conteúdos multi-didáticos como: Domínio Público, CDs/DVDs (TV Escola), RIVED e jogos educativos, elaborado com base nas necessidades dos professores, gestores e alunos dos sistemas de ensino. 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O Curso de Linux Educacional é concebido como uma forma de fomentar o estudo e a aplicação do Sistema Operacional Linux Educacional, possibilitando a busca pela formação de um profissional capacitado para o trabalho na STE e em constante aperfeiçoamento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O `Linux' é um sistema operacional criado em 1991 por _Linus Torvalds_na universidade de Helsinki na Finlândia. É um sistema Operacional de código aberto distribuído gratuitamente pela Internet. Seu código fonte é liberado como _Free Software_ (software livre) o aviso de copyright do kernel feito por Linus descreve detalhadamente isto e mesmo ele não pode fechar o sistema para que seja usado apenas comercialmente. Isto quer dizer que você não precisa pagar nada para usar o Linux, e não é crime fazer cópias para instalar em outros computadores.</w:t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720" w:leader="none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ind w:left="360" w:hanging="0"/>
        <w:jc w:val="both"/>
        <w:rPr>
          <w:rStyle w:val="StrongEmphasis"/>
          <w:rFonts w:ascii="Times New Roman" w:hAnsi="Times New Roman" w:cs="Times New Roman"/>
          <w:lang w:bidi="zxx"/>
        </w:rPr>
      </w:pPr>
      <w:r>
        <w:rPr>
          <w:rStyle w:val="StrongEmphasis"/>
          <w:rFonts w:cs="Times New Roman" w:ascii="Times New Roman" w:hAnsi="Times New Roman"/>
          <w:lang w:bidi="zxx"/>
        </w:rPr>
        <w:t>6. OBJETIVOS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ind w:left="360" w:hanging="0"/>
        <w:jc w:val="both"/>
        <w:rPr>
          <w:rStyle w:val="StrongEmphasis"/>
          <w:rFonts w:ascii="Times New Roman" w:hAnsi="Times New Roman" w:cs="Times New Roman"/>
          <w:lang w:bidi="zxx"/>
        </w:rPr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lang w:bidi="zxx"/>
        </w:rPr>
        <w:t>6</w:t>
      </w:r>
      <w:r>
        <w:rPr>
          <w:rStyle w:val="StrongEmphasis"/>
          <w:rFonts w:cs="Times New Roman" w:ascii="Times New Roman" w:hAnsi="Times New Roman"/>
          <w:b w:val="false"/>
          <w:lang w:bidi="zxx"/>
        </w:rPr>
        <w:t>.1</w:t>
      </w:r>
      <w:r>
        <w:rPr>
          <w:rFonts w:cs="Times New Roman" w:ascii="Times New Roman" w:hAnsi="Times New Roman"/>
          <w:b/>
          <w:lang w:bidi="zxx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lang w:bidi="zxx"/>
        </w:rPr>
        <w:t>OBJETIVO GERAL</w:t>
      </w:r>
    </w:p>
    <w:p>
      <w:pPr>
        <w:pStyle w:val="Normal"/>
        <w:tabs>
          <w:tab w:val="clear" w:pos="709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Capacitar os professores regentes da Unidade Escolar, quanto a implantação do Sistema Operacional Linux Educacional.</w:t>
      </w:r>
    </w:p>
    <w:p>
      <w:pPr>
        <w:pStyle w:val="Normal"/>
        <w:tabs>
          <w:tab w:val="clear" w:pos="709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bidi="zxx"/>
        </w:rPr>
        <w:br/>
      </w:r>
      <w:r>
        <w:rPr>
          <w:rFonts w:cs="Times New Roman" w:ascii="Times New Roman" w:hAnsi="Times New Roman"/>
          <w:b/>
          <w:lang w:bidi="zxx"/>
        </w:rPr>
        <w:t>6</w:t>
      </w:r>
      <w:r>
        <w:rPr>
          <w:rStyle w:val="StrongEmphasis"/>
          <w:rFonts w:cs="Times New Roman" w:ascii="Times New Roman" w:hAnsi="Times New Roman"/>
          <w:b w:val="false"/>
          <w:lang w:bidi="zxx"/>
        </w:rPr>
        <w:t>.2 OBJETIVOS ESPECÍFICOS</w:t>
      </w:r>
    </w:p>
    <w:p>
      <w:pPr>
        <w:pStyle w:val="Normal"/>
        <w:tabs>
          <w:tab w:val="clear" w:pos="709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bidi="zxx"/>
        </w:rPr>
        <w:br/>
        <w:t xml:space="preserve">a) Aperfeiçoar a formação dos professores, no sentido de oferecer educação continuada; </w:t>
      </w:r>
    </w:p>
    <w:p>
      <w:pPr>
        <w:pStyle w:val="Normal"/>
        <w:tabs>
          <w:tab w:val="clear" w:pos="709"/>
          <w:tab w:val="left" w:pos="1440" w:leader="none"/>
          <w:tab w:val="left" w:pos="8942" w:leader="dot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b) Contribuir para o aprimoramento na habilidade com o Linux Educacional; </w:t>
        <w:br/>
        <w:t>c) Levar os professores à compreensão da importância da inserção deste sistema operacional nas escolas;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bidi="zxx"/>
        </w:rPr>
        <w:t>7.</w:t>
      </w:r>
      <w:r>
        <w:rPr>
          <w:rFonts w:cs="Times New Roman" w:ascii="Times New Roman" w:hAnsi="Times New Roman"/>
          <w:b/>
          <w:color w:val="000000"/>
          <w:lang w:bidi="zxx"/>
        </w:rPr>
        <w:t>AÇÕES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bidi="zxx"/>
        </w:rPr>
      </w:pPr>
      <w:r>
        <w:rPr>
          <w:rFonts w:cs="Times New Roman" w:ascii="Times New Roman" w:hAnsi="Times New Roman"/>
          <w:b/>
          <w:color w:val="00000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 xml:space="preserve">     </w:t>
      </w:r>
      <w:r>
        <w:rPr>
          <w:rFonts w:cs="Times New Roman" w:ascii="Times New Roman" w:hAnsi="Times New Roman"/>
          <w:color w:val="000000"/>
          <w:lang w:bidi="zxx"/>
        </w:rPr>
        <w:t>Apresentaremos as principais ações dos Professores Multiplicadores da Sala de Tecnologias Educacionais da EE Padre Anchieta, em conjunto com os Professores Regentes da Educação Básic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Divulgação da nova capacitação a ser oferecid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Levantamento dos interessados e inscrição dos mesm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Contatar, através do NTE, os PSTE da EE Marechal Rondon para junção de turmas a serem capacitada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presentação e divulgação de local, data e cronograma da capacitaçã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Capacitaçã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lang w:bidi="zxx"/>
        </w:rPr>
        <w:t>8.METODOLOGIA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000000"/>
          <w:lang w:bidi="zxx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bidi="zxx"/>
        </w:rPr>
        <w:t>As Professoras da Sala de Tecnologias Educacionais oferecerão o curso em data e local definido previamente, em dois turnos (vespertino e noturno) e turmas diferentes. O curso está estruturado em 40 (quarenta) horas, sendo 20 horas presenciais e 20 h através de atividades resolvidas a distância, sendo encaminhadas posteriormente para correção, sendo esta parte integrante para se ter a certificação de 40 horas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bidi="zxx"/>
        </w:rPr>
        <w:t xml:space="preserve">As vinte horas presenciais ofereceremos em dois turnos diferentes, em cinco dias com quatro aulas, divididas em cinco partes, contemplando na primeira parte uma introdução sobre a Inclusão Digital e a utilização do sistema operacional Linux Educacional. Na segunda parte, trabalharemos a utilização do Editor de Texto (//Writer)// e suas funcionalidades. Na terceira e quarta parte, nos deteremos na Planilha Eletrônica (//Calc//) e suas aplicabilidades. Já na quinta parte, aplicaremos conhecimentos referentes à Apresentação Eletrônica //(Impress)// e sua utilização na produção de //slides//. </w:t>
        <w:br/>
        <w:t xml:space="preserve">Os professores formadores do NTE ( Marcos Alexandre e Cesar) estarão nos auxiliando, o primeiro no turno vespertino e o segundo no turno noturno, para o trabalho com planilha eletrônica (calc). 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lang w:bidi="zxx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09. CRONOGRAMA DE EXECUÇÃO</w:t>
      </w:r>
    </w:p>
    <w:p>
      <w:pPr>
        <w:pStyle w:val="Normal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8"/>
        <w:gridCol w:w="1848"/>
        <w:gridCol w:w="1281"/>
        <w:gridCol w:w="1726"/>
        <w:gridCol w:w="236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AÇÃ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MÊ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INÍCI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TÉRMIN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zxx"/>
              </w:rPr>
              <w:t>PROFESSOR RESPONSÁVEL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 xml:space="preserve">Divulgação aos Professores quanto à capacitação do LINUX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02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06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Professoras da STE: Sonia e Michele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Levantamento e inscrição dos interessado pela capacitaçã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09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2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Professoras da STE: Sonia e Michele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Divulgação do Local e horário da capacitaçã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2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3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Professoras da STE: Sonia e Michele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ª parte da capacitação: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Introdução sobre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lang w:bidi="zxx"/>
              </w:rPr>
              <w:t>Inclusão Digital e a utilização do sistema operacional Linux Educacional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3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3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Vespertino: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Professores da STE: Sonia e Michele (EE Padre Anchieta) e Fabio (EE Marechal Rondon)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Noturno: Ana Patricia e Giovana (EE Marechal Rond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 xml:space="preserve">2ª parte </w:t>
            </w:r>
            <w:r>
              <w:rPr>
                <w:rFonts w:cs="Times New Roman" w:ascii="Times New Roman" w:hAnsi="Times New Roman"/>
                <w:color w:val="000000"/>
                <w:u w:val="single"/>
                <w:lang w:bidi="zxx"/>
              </w:rPr>
              <w:t>U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lang w:bidi="zxx"/>
              </w:rPr>
              <w:t>tilização do Editor de Texto (//Writer)// e suas funcionalidades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7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7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 xml:space="preserve">Vespertino: Fabio (EE Marechal Rondon) e Sonia  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(EE Padre Anchieta)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Noturno: Ana Patricia e Giovana (EE Marechal Rondon) e Michele (EE Padre Anchieta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3ª e 4ª partes: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lang w:bidi="zxx"/>
              </w:rPr>
              <w:t>Planilha Eletrônica (//Calc//) e suas aplicabilidades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8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19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 xml:space="preserve">Vespertino:Marcos Alexandre Redigolo (NTE) Fabio (EE Marechal Rondon) e Sonia  (EE Padre Anchieta) Noturno: 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Cesar (NTE)Ana Patricia e Giovana ( EE Marechal Rondon) e Michele (EE Padre Anchieta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5ª parte: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lang w:bidi="zxx"/>
              </w:rPr>
              <w:t xml:space="preserve">Apresentação Eletrônica //(Impress)// e sua utilização na produção de //slides//. </w:t>
              <w:b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zxx"/>
              </w:rPr>
              <w:t>Març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0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lang w:bidi="zxx"/>
              </w:rPr>
              <w:t>20/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Vespertino: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Professores da STE: Sonia (EE Padre Anchieta)  Fabio e Giovana(EE Marechal Rondon)</w:t>
            </w:r>
          </w:p>
          <w:p>
            <w:pPr>
              <w:pStyle w:val="Normal"/>
              <w:tabs>
                <w:tab w:val="clear" w:pos="709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zxx"/>
              </w:rPr>
              <w:t>Noturno: Ana Patricia e Giovana (EE Marechal Rondon) e Michele (EE Padre Anchieta)</w:t>
            </w:r>
          </w:p>
        </w:tc>
      </w:tr>
    </w:tbl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8222" w:leader="dot"/>
          <w:tab w:val="left" w:pos="8280" w:leader="dot"/>
        </w:tabs>
        <w:autoSpaceDE w:val="false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lang w:bidi="zxx"/>
        </w:rPr>
        <w:t>10. AVALIAÇÃO: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autoSpaceDE w:val="false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bidi="zxx"/>
        </w:rPr>
        <w:t>A avaliação da capacitação será feita através de participação e freqüência mínima de 75% nas atividades desenvolvidas presencialmente e a distância.</w:t>
      </w:r>
    </w:p>
    <w:sectPr>
      <w:headerReference w:type="default" r:id="rId2"/>
      <w:type w:val="nextPage"/>
      <w:pgSz w:w="11906" w:h="16838"/>
      <w:pgMar w:left="1701" w:right="1701" w:gutter="0" w:header="1134" w:top="119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41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DejaVu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 w:before="240" w:after="60"/>
      <w:outlineLvl w:val="1"/>
    </w:pPr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3:13:00Z</dcterms:created>
  <dc:creator>Luciana Catarino</dc:creator>
  <dc:description/>
  <cp:keywords/>
  <dc:language>en-US</dc:language>
  <cp:lastModifiedBy>Luciana Catarino</cp:lastModifiedBy>
  <dcterms:modified xsi:type="dcterms:W3CDTF">2009-03-30T13:41:00Z</dcterms:modified>
  <cp:revision>3</cp:revision>
  <dc:subject/>
  <dc:title>SUMÁRIO</dc:title>
</cp:coreProperties>
</file>